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NIGHT 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 2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8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COMPUTER  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rs for the Epo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A.C.Ste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Sky is a computer planetarium capable of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disk system, either 24,000 stars to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7.49, or 45,000 stars to magnitude +8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Sky is a very easy to use menu - drive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by an amateur astronomer wh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is not looking at the stars, drives a London Transport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has spent many hours working on this program, which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started as an excise in programming. Only when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finished did the author think of distributing i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.  He hopes you enjoy this program and perh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interested in looking at the real night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would like to thank David Belinfante for his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 testing the Hercules version and writing the Herc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ersion of the Moons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C.Stevely is member of the user supported softwar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sa). ussa wants to make sure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related problem with a ussa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ussa may be able to help.  The ussa Media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a ussa member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technical support for members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sa Mediator at Box 1000, London SE17 2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Sky runs on any IBM personal computer (PC, AT, 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ue compatible.  For example, The Night Sky wa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Amstrad 1512 PC and a Viglen 80386 SX.  The program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ute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(R)    CGA   EGA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S-DOS 2.0 or later, the program also supports al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ight Sk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 Sky program was distributed to the shareware librar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tandard 360 K  5.25 inch disks.  You should now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Night Sky disk set and mark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IGHT    2) STAR DATA     3) SOLAR    4) STAR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program in a single or double drive mode the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program will ask you to remove and insert these disk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set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one.  (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.EXE.......The starting program which control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program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1.PBC.......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2.PBC.......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3.PBC.......Comets and minor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4.PBC.......Your local night s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DAT........Your latitude and longitude,date,disk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.......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two.  (STAR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contains the data files which are used by the N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NUM.DAT.....Location of data on the star m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MAP.DAT.....The star ma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.DAT.......Come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6.DAT........Data on stars mag. +3.50 to +6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3.DAT........Data on stars mag. -1.50 to +3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SKY.DAT.....Data on the deepsky objects (R.A. De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SKY2.DAT....More information on deepsky obj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EL1.DAT....Data about the names of the constel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EL2.DAT....Text based maps of the constel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EL3.DAT....Data for draw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EL4.DAT....Constellation names, used by PROG1.PBC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TAR21.DAT.....The 21 brightest 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3.DAT.....Bright star catalo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DOC......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three.   (SO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contains the solar 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5.PBC......Solar and lunar eclip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6.PBC......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7.PBC......M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8.PBC......Satellites of Jup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9.PBC......Transits of Mercury and V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.DAT........Map of the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M.DAT........Two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J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our.   (STAR ATL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10.PBC......The Night Sky star at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7.DAT........24,000 stars to magnitude +7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SKY3.DAT....Data on deepsk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is program first load MSDOS. If you wish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sky maps, now load GRAPHICS,to prepare your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graphic screen displays. (CGA mode only) Pleas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reads the system clock. On some computers (i.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trad's) the clock runs slow if you load the program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 up your PC, the text file CONFIG.S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rocessed by MS-DOS.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in that file.  For example, my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ads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    Buffers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command sets the number of files that can be o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The Night Sky will open simultaneous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programs up to 9 files.  The buffers command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de an area of memory for holding data being moved b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etween the disk 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is version does not require the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to be copied onto the NIGHT disk for user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fter loading MSDOS etc, type NIGH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d run The Night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you wish to skip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The configuration mode sets your computer system an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 Your location is also set and the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DAT file.  When first used the program is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   51.28  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 000.01   W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Location            Saint Joh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ry           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Zone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for daylight saving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use this program you will most like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,as in - &lt;U&gt;se the same location as Saint Johns.  Later 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set the program to your own location by pressing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&lt;C&gt;hange the location, or by pressing S, to &lt;S&gt;elect a 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 and longitude, including the time zone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plotting your local sky and the rising and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s you can select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wich      Bristol             Birmingham       Manch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nburgh      Glasgow             Paris            Ber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e           Athens              Moscow           Pe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yo          Jakarta             Cairo            Kharto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kar          Lusaka              Sydney           Mont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horage      Dallas              San Francisco    Mexico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gota         Rio de Janeiro      Honolulu         Saint Joh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ity is not on the list then you will have to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 and longitude of your city in an atlas. 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own or city, just follow the instruc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write your location into the HOME.DAT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disk drives, leave the write protect tab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ading your location, the program will now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where you will be given the following choi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GHT SK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...Stars       2....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...Comets      4....Local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...Eclipses    6....S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...Moon        8....Jup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...Tran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ATL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...Night Sky star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Q&gt;uit to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set of ten sub-programs cover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S.         Contains five sections which are Constell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star catalogue, Deep sky catalogue, 21 brightest st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 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S.       Plots all the planets from 1600 to 3000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TS.        Plots 50 preset comets and minor planet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add data and plot any comet or minor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SKY.     Plots your local sky any time, an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LIPSES.      Predict and plot solar and lunar ec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.           Contains five sections which are Sun, eq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, equinoxes and solstices, sundials and anale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.          Contains four main sections which are Mo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nar calendar, phases and Apollo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S.    Plots the positions of the four main satell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TS.      Plots transits of Mercury and Venus a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 ATLAS.    Plots 24,000 or 45,000 star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nd type of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the output of the Night Sky program comp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ronomical Almanac for the 1st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ight Sky       The Astronomical Alman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.A.         Dec.         R.A.         D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ury    19.05.04    -24.38.31     19.05.27    -24.38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us      20.59.36    -18.57.33     21.00.01    -18.55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s       15.30.08    -18.29.45     15.30.46    -18.32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piter    01.16.37    +06.42.30     01.16.41    +06.42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n     17.40.34    -22.14.58     17.40.24    -22.14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nus     17.52.20    -23.36.16     17.49.47    -23.35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ptune    18.30.55    -22.16.38     18.33.39    -22.15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to      14.57.11    -00.17.06     14.58.03    -00.20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       18:42:33    -23:04:57     18:42:32    -23:04: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on       04:08:21    +25:48:57     04:08:30    +25:42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ight Sky       The Astronomical Alman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.A.         Dec.         R.A.         D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es      20.12.23    -25.56.58     20.12.21    -25.5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ight Sky          The Astronomical Alman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A          Dec           R.A.       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.42.33    -23.04.57      18.42.32    -23.0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ular diameter      Sun-Earth Dist:    Transi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       00.32.31             0.98331           12.03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 00.32.31             0.98328           12.0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of axis   Heliographic  Latitude    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       +2.40                      -2.96         258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 +2.39                      -2.95         258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ight Sky          The Astronomical Alman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A.         Dec.          R.A.         D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.08.21    +25.49.34      04.08.30    +25.42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ular diameter    Distance km   Horizontal parallax 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       00.30.34         390865           00.56.05         0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 00.30.19         394022           00.55.39         0.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the distribution of software by which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rogram is best determined by the user of tha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pying of this program is encouraged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an unmodified form and no charge made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fee for postage and materials. Copy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Sky is allowed for the purpose of backup an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to try out and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und The Night Sky useful and enjoyable please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egistration. The author has spend many long and ard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working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30.55 (Pounds Sterl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can be ordered from THE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Ltd. Winscombe House, Beacon Road, Crowborough, Suss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6 1UL, England.   (ACCESS or VISA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0892 663298  Fax 0893 667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vides other benefits, such as support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ceive any one of the following versions, a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   Four standard 5.25 inch 360K disks. 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,000 stars to magnitude +7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/  Six standard 5.25 inch 360K disks.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i,  plus two extra disks fo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  Plots 45,000 stars to magnitude +8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/ Three standard 3.5 inch 720K disks. 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,000 stars to magnitude + 8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would be interested in any comments on improv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Some of its better/best ideas came from sugges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.  While this program as been fully test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 some minor errors will have crept in. The author w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always receive free copies of any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program.  The way it works is I write and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 new version, you send me blank disks and I retur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if you wish, print the order form by u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on the NIGH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C.Stevely. 5c, Saint Johns Vale, London, SE8 4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:  081 692 8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